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)Кто является основателем  числа е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Пифагор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Эйлер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Коши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огранж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Продолжите  е≈2,7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1496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1857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1828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1312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Укажите верное утверждение-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е-число 13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угол треугольника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е=2,714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е-основание натурального логарифма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)е  это-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экспонента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число пи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логарифм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комплексное число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е-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целое число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отрицательное число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десятичная дробь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комплексное число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В каком году была доказана трансцендентность числа е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 1901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1813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1873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1814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)Кем была доказана трансцендентность числа е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 Чарльз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Гаусс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Эрмит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огранж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8)Чему равно выражение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1665" cy="159766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8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2е  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3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е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е^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)В каком году Эйлер начал использовать букву е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1881  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1713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1895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72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0)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 xml:space="preserve"> Что означает этот сти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ва и семь, восемнадц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вадцать восемь, восемнадцать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вадцать восемь, сорок пять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евяносто, сорок пять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число зверя                        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число е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число пи                           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чертова дюж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5:00:00Z</dcterms:created>
  <dc:creator>ELKA</dc:creator>
  <dc:description/>
  <cp:keywords/>
  <dc:language>en-US</dc:language>
  <cp:lastModifiedBy>ELKA</cp:lastModifiedBy>
  <dcterms:modified xsi:type="dcterms:W3CDTF">2011-05-18T15:01:00Z</dcterms:modified>
  <cp:revision>1</cp:revision>
  <dc:subject/>
  <dc:title>1)Кто является основателем  числа е</dc:title>
</cp:coreProperties>
</file>